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0241918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569103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22343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7226964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